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069295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4583197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